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b/>
          <w:b/>
          <w:bCs/>
          <w:sz w:val="40"/>
          <w:szCs w:val="40"/>
        </w:rPr>
      </w:pPr>
      <w:r>
        <w:rPr>
          <w:rFonts w:cs="Times New Roman" w:ascii="Times New Roman" w:hAnsi="Times New Roman"/>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The Battle of Mor (Part 4)</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iginally submitted by Cerberus to the Metroid Interactive Fan Fiction. This segment of the original 110 page document contains some of Cerberus's posts collaborating with JGiannanto. The dialogue format has also been retained here, though it is non-standard.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is section contains the fourth (and final?) part of The Battle of Mor, in which the battle is concluded.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 carefully edged across the corridor, and turned the bend.  Seeing nothing, she signaled for her friends to follow.</w:t>
      </w:r>
    </w:p>
    <w:p>
      <w:pPr>
        <w:pStyle w:val="HTMLPreformatted"/>
        <w:rPr>
          <w:rFonts w:ascii="Times New Roman" w:hAnsi="Times New Roman" w:cs="Times New Roman"/>
          <w:sz w:val="24"/>
          <w:szCs w:val="24"/>
        </w:rPr>
      </w:pPr>
      <w:r>
        <w:rPr>
          <w:rFonts w:cs="Times New Roman" w:ascii="Times New Roman" w:hAnsi="Times New Roman"/>
          <w:sz w:val="24"/>
          <w:szCs w:val="24"/>
        </w:rPr>
        <w:t>"This will take forever!"  Houston whispered.  "We can't expect to search this entire ship for one man.. there must be an easier way."</w:t>
      </w:r>
    </w:p>
    <w:p>
      <w:pPr>
        <w:pStyle w:val="HTMLPreformatted"/>
        <w:rPr>
          <w:rFonts w:ascii="Times New Roman" w:hAnsi="Times New Roman" w:cs="Times New Roman"/>
          <w:sz w:val="24"/>
          <w:szCs w:val="24"/>
        </w:rPr>
      </w:pPr>
      <w:r>
        <w:rPr>
          <w:rFonts w:cs="Times New Roman" w:ascii="Times New Roman" w:hAnsi="Times New Roman"/>
          <w:sz w:val="24"/>
          <w:szCs w:val="24"/>
        </w:rPr>
        <w:t>Sarius turned to Houston, a menacing look on her face.  "If you know a better way, deadbeat, tell me. Otherwise, keep your damn trap shu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ouston recoiled in shock at the trash Sarius just muttered.  From what Houston could recollect, Sarius was a good-natured woman.  This was not her style.  </w:t>
      </w:r>
    </w:p>
    <w:p>
      <w:pPr>
        <w:pStyle w:val="HTMLPreformatted"/>
        <w:rPr>
          <w:rFonts w:ascii="Times New Roman" w:hAnsi="Times New Roman" w:cs="Times New Roman"/>
          <w:sz w:val="24"/>
          <w:szCs w:val="24"/>
        </w:rPr>
      </w:pPr>
      <w:r>
        <w:rPr>
          <w:rFonts w:cs="Times New Roman" w:ascii="Times New Roman" w:hAnsi="Times New Roman"/>
          <w:sz w:val="24"/>
          <w:szCs w:val="24"/>
        </w:rPr>
        <w:t>"Sarius..."  Houston asked, softly.  "Your words are harsh.  Explain your treacherous words... or I should suspect you for treason, for that does not sound like the Sarius I know."</w:t>
      </w:r>
    </w:p>
    <w:p>
      <w:pPr>
        <w:pStyle w:val="HTMLPreformatted"/>
        <w:rPr>
          <w:rFonts w:ascii="Times New Roman" w:hAnsi="Times New Roman" w:cs="Times New Roman"/>
          <w:sz w:val="24"/>
          <w:szCs w:val="24"/>
        </w:rPr>
      </w:pPr>
      <w:r>
        <w:rPr>
          <w:rFonts w:cs="Times New Roman" w:ascii="Times New Roman" w:hAnsi="Times New Roman"/>
          <w:sz w:val="24"/>
          <w:szCs w:val="24"/>
        </w:rPr>
        <w:t>Sarius hung her head.  "I'm sorry, Houston.  Whatever that.. thing.. did to me, it's still in some kind of aftermath..."</w:t>
      </w:r>
    </w:p>
    <w:p>
      <w:pPr>
        <w:pStyle w:val="HTMLPreformatted"/>
        <w:rPr>
          <w:rFonts w:ascii="Times New Roman" w:hAnsi="Times New Roman" w:cs="Times New Roman"/>
          <w:sz w:val="24"/>
          <w:szCs w:val="24"/>
        </w:rPr>
      </w:pPr>
      <w:r>
        <w:rPr>
          <w:rFonts w:cs="Times New Roman" w:ascii="Times New Roman" w:hAnsi="Times New Roman"/>
          <w:sz w:val="24"/>
          <w:szCs w:val="24"/>
        </w:rPr>
        <w:t>Houston nodded, remembering how violent he was after Kraid had injected him with the war hormone and made him fight Luke.  No doubt, Sarius was suffering the same symptoms that he did until the drug wore off.  "It's okay, Sarius."  He said.  "I understand now."</w:t>
      </w:r>
    </w:p>
    <w:p>
      <w:pPr>
        <w:pStyle w:val="HTMLPreformatted"/>
        <w:rPr>
          <w:rFonts w:ascii="Times New Roman" w:hAnsi="Times New Roman" w:cs="Times New Roman"/>
          <w:sz w:val="24"/>
          <w:szCs w:val="24"/>
        </w:rPr>
      </w:pPr>
      <w:r>
        <w:rPr>
          <w:rFonts w:cs="Times New Roman" w:ascii="Times New Roman" w:hAnsi="Times New Roman"/>
          <w:sz w:val="24"/>
          <w:szCs w:val="24"/>
        </w:rPr>
        <w:t>"Good."  Sarius responded, quickly.  "We must continue our search.."</w:t>
      </w:r>
    </w:p>
    <w:p>
      <w:pPr>
        <w:pStyle w:val="HTMLPreformatted"/>
        <w:rPr>
          <w:rFonts w:ascii="Times New Roman" w:hAnsi="Times New Roman" w:cs="Times New Roman"/>
          <w:sz w:val="24"/>
          <w:szCs w:val="24"/>
        </w:rPr>
      </w:pPr>
      <w:r>
        <w:rPr>
          <w:rFonts w:cs="Times New Roman" w:ascii="Times New Roman" w:hAnsi="Times New Roman"/>
          <w:sz w:val="24"/>
          <w:szCs w:val="24"/>
        </w:rPr>
        <w:t>Now Sybern was picking sides.  "Hang on.." He stated.  "We can't expect to find him and live if we continue our search in this manner...  We will get lost if we ever do find him. Isn't there a simpler way?"</w:t>
      </w:r>
    </w:p>
    <w:p>
      <w:pPr>
        <w:pStyle w:val="HTMLPreformatted"/>
        <w:rPr>
          <w:rFonts w:ascii="Times New Roman" w:hAnsi="Times New Roman" w:cs="Times New Roman"/>
          <w:sz w:val="24"/>
          <w:szCs w:val="24"/>
        </w:rPr>
      </w:pPr>
      <w:r>
        <w:rPr>
          <w:rFonts w:cs="Times New Roman" w:ascii="Times New Roman" w:hAnsi="Times New Roman"/>
          <w:sz w:val="24"/>
          <w:szCs w:val="24"/>
        </w:rPr>
        <w:t>Houston looked in a few random directions, and then his face lit up.  "You know, it might just be a good thing our friend was wounded."</w:t>
      </w:r>
    </w:p>
    <w:p>
      <w:pPr>
        <w:pStyle w:val="HTMLPreformatted"/>
        <w:rPr>
          <w:rFonts w:ascii="Times New Roman" w:hAnsi="Times New Roman" w:cs="Times New Roman"/>
          <w:sz w:val="24"/>
          <w:szCs w:val="24"/>
        </w:rPr>
      </w:pPr>
      <w:r>
        <w:rPr>
          <w:rFonts w:cs="Times New Roman" w:ascii="Times New Roman" w:hAnsi="Times New Roman"/>
          <w:sz w:val="24"/>
          <w:szCs w:val="24"/>
        </w:rPr>
        <w:t>Sarius turned to Houston, somewhat angry.  "What?"</w:t>
      </w:r>
    </w:p>
    <w:p>
      <w:pPr>
        <w:pStyle w:val="HTMLPreformatted"/>
        <w:rPr>
          <w:rFonts w:ascii="Times New Roman" w:hAnsi="Times New Roman" w:cs="Times New Roman"/>
          <w:sz w:val="24"/>
          <w:szCs w:val="24"/>
        </w:rPr>
      </w:pPr>
      <w:r>
        <w:rPr>
          <w:rFonts w:cs="Times New Roman" w:ascii="Times New Roman" w:hAnsi="Times New Roman"/>
          <w:sz w:val="24"/>
          <w:szCs w:val="24"/>
        </w:rPr>
        <w:t>Houston pointed down the corridor to the right, noting that there was a trail of blood leading down the hall.  "That's Luke's blood, no doubt.  I think we found our trai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Sarius, Sybern, and Burolis all quickly started to trace the trai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ke lay perfectly still on his lab table, strapped in tightly.  He was dead tired, not having any sleep since the battle started, and his foot was swollen with infection, and burnt badly near the toes.  He had lost a lot of blood from his upper ankle, where his battle suit had been blasted off.  The remainder of the leg portion of his battle suit was a jagged edge, and while the Chomen were carrying him to the lab, he had cut a deep gash in his foot, and he was bleeding profusely.  And now he lay, wounded and half-asleep, awaiting the inevitable fate that was to be his doom... to become a mutation.  </w:t>
      </w:r>
    </w:p>
    <w:p>
      <w:pPr>
        <w:pStyle w:val="HTMLPreformatted"/>
        <w:rPr>
          <w:rFonts w:ascii="Times New Roman" w:hAnsi="Times New Roman" w:cs="Times New Roman"/>
          <w:sz w:val="24"/>
          <w:szCs w:val="24"/>
        </w:rPr>
      </w:pPr>
      <w:r>
        <w:rPr>
          <w:rFonts w:cs="Times New Roman" w:ascii="Times New Roman" w:hAnsi="Times New Roman"/>
          <w:sz w:val="24"/>
          <w:szCs w:val="24"/>
        </w:rPr>
        <w:t>The two Chomen scrambled quickly about the room, picking up loose items and flicking on machinery.  One of them turned to the closet, opened it, and wheeled out a Horned-Lizard, unconscious in a cylinder tube.</w:t>
      </w:r>
    </w:p>
    <w:p>
      <w:pPr>
        <w:pStyle w:val="HTMLPreformatted"/>
        <w:rPr>
          <w:rFonts w:ascii="Times New Roman" w:hAnsi="Times New Roman" w:cs="Times New Roman"/>
          <w:sz w:val="24"/>
          <w:szCs w:val="24"/>
        </w:rPr>
      </w:pPr>
      <w:r>
        <w:rPr>
          <w:rFonts w:cs="Times New Roman" w:ascii="Times New Roman" w:hAnsi="Times New Roman"/>
          <w:sz w:val="24"/>
          <w:szCs w:val="24"/>
        </w:rPr>
        <w:t>Kraid's ugly mug was still shining brightly out of the ominous monitor above Luke's head.  "You may begin when ready."</w:t>
      </w:r>
    </w:p>
    <w:p>
      <w:pPr>
        <w:pStyle w:val="HTMLPreformatted"/>
        <w:rPr>
          <w:rFonts w:ascii="Times New Roman" w:hAnsi="Times New Roman" w:cs="Times New Roman"/>
          <w:sz w:val="24"/>
          <w:szCs w:val="24"/>
        </w:rPr>
      </w:pPr>
      <w:r>
        <w:rPr>
          <w:rFonts w:cs="Times New Roman" w:ascii="Times New Roman" w:hAnsi="Times New Roman"/>
          <w:sz w:val="24"/>
          <w:szCs w:val="24"/>
        </w:rPr>
        <w:t>One of the Chomen approached Luke with a menacing mechanism.  It consisted of wires and knives, and it was long.  It stretched all the way to the other Choman, who was now installing the medieval machine onto the Horned-Lizard.  The Choman working on Luke took a long tube with a sharp edge, and stuck the end calmly into Luke's chest.  It's end was scraping his ribs.  Luke squirmed in pain.  The Choman then stuck a small electronic pad on to each of Luke's pulse points.  Luke felt currents of energy flowing through him.  He was now connected to the Horned-Lizard by way of this thing.</w:t>
      </w:r>
    </w:p>
    <w:p>
      <w:pPr>
        <w:pStyle w:val="HTMLPreformatted"/>
        <w:rPr>
          <w:rFonts w:ascii="Times New Roman" w:hAnsi="Times New Roman" w:cs="Times New Roman"/>
          <w:sz w:val="24"/>
          <w:szCs w:val="24"/>
        </w:rPr>
      </w:pPr>
      <w:r>
        <w:rPr>
          <w:rFonts w:cs="Times New Roman" w:ascii="Times New Roman" w:hAnsi="Times New Roman"/>
          <w:sz w:val="24"/>
          <w:szCs w:val="24"/>
        </w:rPr>
        <w:t>The voice of Kraid spoke once again, filling the dazed ears of Luke.  "Well, Luke. I'll explain this once to you, before you lose all reasonable thought.  You see, what we do is accelerate all your atoms.  Then, when you are so loosely connected that you can barely live, we fuse you together.  Sometimes we get something good.. sometimes we get something gruesome.  So far, we haven't gotten a human-lizard hybrid to live... but don't make that worry you... you'll soon lose all thought in your mind one way or the other.  BEGIN, CHOME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Machines buzzed.  Wires sparked.  The Chomen backed away.  Luke felt a strange sensation, as if he was falling, rising, and stretching all at the same time.  He looked at himself, only it wasn't himself.  He was distorting.  Then, his body grew painful.  He now saw himself distorting away from himself.  His very body was separating into small portions.  The pain become great, worse than death, and Luke tried to scream.. but he had no lungs to breath with.  </w:t>
      </w:r>
    </w:p>
    <w:p>
      <w:pPr>
        <w:pStyle w:val="HTMLPreformatted"/>
        <w:rPr>
          <w:rFonts w:ascii="Times New Roman" w:hAnsi="Times New Roman" w:cs="Times New Roman"/>
          <w:sz w:val="24"/>
          <w:szCs w:val="24"/>
        </w:rPr>
      </w:pPr>
      <w:r>
        <w:rPr>
          <w:rFonts w:cs="Times New Roman" w:ascii="Times New Roman" w:hAnsi="Times New Roman"/>
          <w:sz w:val="24"/>
          <w:szCs w:val="24"/>
        </w:rPr>
        <w:t>He felt in horror as his body started to move towards the Horned-Lizard...  He could not move.. he could barely think above his pain.  And then, he couldn't even think.  His mind was now a billion separate molecules, and they were approaching the Horned Lizar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door flew open, by means of a large plasma blast.  And, as if they were summoned, Burolis and Sarius rushed into the room.  Burolis leaped on one of the Chomen, and Sarius blasted another away with a perfect plasma shot.  Sybern followed.  Their eyes darted around the room, looking for Luke.  What they saw was his swirling atoms, slowly approaching the Lizard.</w:t>
      </w:r>
    </w:p>
    <w:p>
      <w:pPr>
        <w:pStyle w:val="HTMLPreformatted"/>
        <w:rPr>
          <w:rFonts w:ascii="Times New Roman" w:hAnsi="Times New Roman" w:cs="Times New Roman"/>
          <w:sz w:val="24"/>
          <w:szCs w:val="24"/>
        </w:rPr>
      </w:pPr>
      <w:r>
        <w:rPr>
          <w:rFonts w:cs="Times New Roman" w:ascii="Times New Roman" w:hAnsi="Times New Roman"/>
          <w:sz w:val="24"/>
          <w:szCs w:val="24"/>
        </w:rPr>
        <w:t>Sarius reacted quickly.  She fired at every machine in the room, trying to shut everything down.  When she was finished, Luke lay on the table in one piece.. he was not conscious.  Sarius rushed to him and felt for a pulse.  "He's barely alive.. they almost killed him."</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 voice roared through the room.  "THAT WAS TO BE MY GREATEST CREATION!"  </w:t>
      </w:r>
    </w:p>
    <w:p>
      <w:pPr>
        <w:pStyle w:val="HTMLPreformatted"/>
        <w:rPr>
          <w:rFonts w:ascii="Times New Roman" w:hAnsi="Times New Roman" w:cs="Times New Roman"/>
          <w:sz w:val="24"/>
          <w:szCs w:val="24"/>
        </w:rPr>
      </w:pPr>
      <w:r>
        <w:rPr>
          <w:rFonts w:cs="Times New Roman" w:ascii="Times New Roman" w:hAnsi="Times New Roman"/>
          <w:sz w:val="24"/>
          <w:szCs w:val="24"/>
        </w:rPr>
        <w:t>Sarius looked at the source of the voice.  She saw the ceiling monitor, sporting Kraid's gruesome face.  Sarius pointed her arm cannon towards it.  "We're coming for you, slime-sucker."  With that, she blasted the monitor away.</w:t>
      </w:r>
    </w:p>
    <w:p>
      <w:pPr>
        <w:pStyle w:val="HTMLPreformatted"/>
        <w:rPr>
          <w:rFonts w:ascii="Times New Roman" w:hAnsi="Times New Roman" w:cs="Times New Roman"/>
          <w:sz w:val="24"/>
          <w:szCs w:val="24"/>
        </w:rPr>
      </w:pPr>
      <w:r>
        <w:rPr>
          <w:rFonts w:cs="Times New Roman" w:ascii="Times New Roman" w:hAnsi="Times New Roman"/>
          <w:sz w:val="24"/>
          <w:szCs w:val="24"/>
        </w:rPr>
        <w:t>Burolis wiped her brow. "I hope Houston is doing all right...  it was fortunate he stayed with us long enough to show us the way, or else I don't think we would have found him..."</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ll in good time."  Sarius murmure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Burolis, Sarius and Luke upon her arm, all rushed out the lab.</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dashed through the air duct.  From there, he was in the open sea.  He had just finished helping Sarius find a trail to Luke, but he had wasted valuable time doing it.  Now, he needed to hurry to Manta in the Circle of Mor, before it blew up, the RebelKnife, Cho, and most importantly, Manta, with i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ouston felt the vibrations through the water as his sped with his battlesuit engine towards the blown off section of the Chozo Mothership.  In short time, he was inside the lost portion.  It was slowly filling with water.  Manta was outside the RebelKnife, trying hard to get it started.  </w:t>
      </w:r>
    </w:p>
    <w:p>
      <w:pPr>
        <w:pStyle w:val="HTMLPreformatted"/>
        <w:rPr>
          <w:rFonts w:ascii="Times New Roman" w:hAnsi="Times New Roman" w:cs="Times New Roman"/>
          <w:sz w:val="24"/>
          <w:szCs w:val="24"/>
        </w:rPr>
      </w:pPr>
      <w:r>
        <w:rPr>
          <w:rFonts w:cs="Times New Roman" w:ascii="Times New Roman" w:hAnsi="Times New Roman"/>
          <w:sz w:val="24"/>
          <w:szCs w:val="24"/>
        </w:rPr>
        <w:t>"Houston!  You are late!  We are running out of time!"</w:t>
      </w:r>
    </w:p>
    <w:p>
      <w:pPr>
        <w:pStyle w:val="HTMLPreformatted"/>
        <w:rPr>
          <w:rFonts w:ascii="Times New Roman" w:hAnsi="Times New Roman" w:cs="Times New Roman"/>
          <w:sz w:val="24"/>
          <w:szCs w:val="24"/>
        </w:rPr>
      </w:pPr>
      <w:r>
        <w:rPr>
          <w:rFonts w:cs="Times New Roman" w:ascii="Times New Roman" w:hAnsi="Times New Roman"/>
          <w:sz w:val="24"/>
          <w:szCs w:val="24"/>
        </w:rPr>
        <w:t>Houston slid to where Manta was trying desperately to fix the ship.  The portion of the ship that had been separated from the Chozo mothership fell into the circle of Mor, and was now standing on its side.  The RebelKnife had too fallen with the Portion, so it was standing on its side, making for some interesting engineering.</w:t>
      </w:r>
    </w:p>
    <w:p>
      <w:pPr>
        <w:pStyle w:val="HTMLPreformatted"/>
        <w:rPr>
          <w:rFonts w:ascii="Times New Roman" w:hAnsi="Times New Roman" w:cs="Times New Roman"/>
          <w:sz w:val="24"/>
          <w:szCs w:val="24"/>
        </w:rPr>
      </w:pPr>
      <w:r>
        <w:rPr>
          <w:rFonts w:cs="Times New Roman" w:ascii="Times New Roman" w:hAnsi="Times New Roman"/>
          <w:sz w:val="24"/>
          <w:szCs w:val="24"/>
        </w:rPr>
        <w:t>Houston wiped the sweat of his brow intensely.  "This is the one time we need Luke... He is a master engineer.. He would know what to do.. But now.."</w:t>
      </w:r>
    </w:p>
    <w:p>
      <w:pPr>
        <w:pStyle w:val="HTMLPreformatted"/>
        <w:rPr>
          <w:rFonts w:ascii="Times New Roman" w:hAnsi="Times New Roman" w:cs="Times New Roman"/>
          <w:sz w:val="24"/>
          <w:szCs w:val="24"/>
        </w:rPr>
      </w:pPr>
      <w:r>
        <w:rPr>
          <w:rFonts w:cs="Times New Roman" w:ascii="Times New Roman" w:hAnsi="Times New Roman"/>
          <w:sz w:val="24"/>
          <w:szCs w:val="24"/>
        </w:rPr>
        <w:t>Manta turned to Houston, growling.  "Talk not of the coulds, but of the shoulds.. We have no time to waste!"</w:t>
      </w:r>
    </w:p>
    <w:p>
      <w:pPr>
        <w:pStyle w:val="HTMLPreformatted"/>
        <w:rPr>
          <w:rFonts w:ascii="Times New Roman" w:hAnsi="Times New Roman" w:cs="Times New Roman"/>
          <w:sz w:val="24"/>
          <w:szCs w:val="24"/>
        </w:rPr>
      </w:pPr>
      <w:r>
        <w:rPr>
          <w:rFonts w:cs="Times New Roman" w:ascii="Times New Roman" w:hAnsi="Times New Roman"/>
          <w:sz w:val="24"/>
          <w:szCs w:val="24"/>
        </w:rPr>
        <w:t>Houston sprang desperately into this oblong ship, carefully moving up and down the corridors to engineering.  When he got in, he witnessed a mess.  The battery had exploded, and its fluid had run down the floor (wall?).</w:t>
      </w:r>
    </w:p>
    <w:p>
      <w:pPr>
        <w:pStyle w:val="HTMLPreformatted"/>
        <w:rPr>
          <w:rFonts w:ascii="Times New Roman" w:hAnsi="Times New Roman" w:cs="Times New Roman"/>
          <w:sz w:val="24"/>
          <w:szCs w:val="24"/>
        </w:rPr>
      </w:pPr>
      <w:r>
        <w:rPr>
          <w:rFonts w:cs="Times New Roman" w:ascii="Times New Roman" w:hAnsi="Times New Roman"/>
          <w:sz w:val="24"/>
          <w:szCs w:val="24"/>
        </w:rPr>
        <w:t>"We're going to need a jump start, Manta!"  Houston hollered.</w:t>
      </w:r>
    </w:p>
    <w:p>
      <w:pPr>
        <w:pStyle w:val="HTMLPreformatted"/>
        <w:rPr>
          <w:rFonts w:ascii="Times New Roman" w:hAnsi="Times New Roman" w:cs="Times New Roman"/>
          <w:sz w:val="24"/>
          <w:szCs w:val="24"/>
        </w:rPr>
      </w:pPr>
      <w:r>
        <w:rPr>
          <w:rFonts w:cs="Times New Roman" w:ascii="Times New Roman" w:hAnsi="Times New Roman"/>
          <w:sz w:val="24"/>
          <w:szCs w:val="24"/>
        </w:rPr>
        <w:t>Manta nodded from outside the ship.  "I've got an idea!  This ship portion still has lights on, so it must have power!  If we can find someway to hook the RebelKnife up to the lost flagship, we can start this sucker up and fly out the ceiling."</w:t>
      </w:r>
    </w:p>
    <w:p>
      <w:pPr>
        <w:pStyle w:val="HTMLPreformatted"/>
        <w:rPr>
          <w:rFonts w:ascii="Times New Roman" w:hAnsi="Times New Roman" w:cs="Times New Roman"/>
          <w:sz w:val="24"/>
          <w:szCs w:val="24"/>
        </w:rPr>
      </w:pPr>
      <w:r>
        <w:rPr>
          <w:rFonts w:cs="Times New Roman" w:ascii="Times New Roman" w:hAnsi="Times New Roman"/>
          <w:sz w:val="24"/>
          <w:szCs w:val="24"/>
        </w:rPr>
        <w:t>The ground rumbled violently, and threw Houston down and into a fission reactor.  He examined himself, thankful he wasn't hurt.</w:t>
      </w:r>
    </w:p>
    <w:p>
      <w:pPr>
        <w:pStyle w:val="HTMLPreformatted"/>
        <w:rPr>
          <w:rFonts w:ascii="Times New Roman" w:hAnsi="Times New Roman" w:cs="Times New Roman"/>
          <w:sz w:val="24"/>
          <w:szCs w:val="24"/>
        </w:rPr>
      </w:pPr>
      <w:r>
        <w:rPr>
          <w:rFonts w:cs="Times New Roman" w:ascii="Times New Roman" w:hAnsi="Times New Roman"/>
          <w:sz w:val="24"/>
          <w:szCs w:val="24"/>
        </w:rPr>
        <w:t>"We better hurry."  Manta yelled.  "It doesn't look like we'll be on vacation much longer."</w:t>
      </w:r>
    </w:p>
    <w:p>
      <w:pPr>
        <w:pStyle w:val="HTMLPreformatted"/>
        <w:rPr>
          <w:rFonts w:ascii="Times New Roman" w:hAnsi="Times New Roman" w:cs="Times New Roman"/>
          <w:sz w:val="24"/>
          <w:szCs w:val="24"/>
        </w:rPr>
      </w:pPr>
      <w:r>
        <w:rPr>
          <w:rFonts w:cs="Times New Roman" w:ascii="Times New Roman" w:hAnsi="Times New Roman"/>
          <w:sz w:val="24"/>
          <w:szCs w:val="24"/>
        </w:rPr>
        <w:t>Houston looked up at what used to be the east wall of the ship.. now it was the ceiling.  Up there was a box of emergency coaxial cables, cable of feeding power from the flagship to the RebelKnife.  Problem was that this room was usually about thirteen feet across, leaving the emergency box up by about thirteen feet.</w:t>
      </w:r>
    </w:p>
    <w:p>
      <w:pPr>
        <w:pStyle w:val="HTMLPreformatted"/>
        <w:rPr>
          <w:rFonts w:ascii="Times New Roman" w:hAnsi="Times New Roman" w:cs="Times New Roman"/>
          <w:sz w:val="24"/>
          <w:szCs w:val="24"/>
        </w:rPr>
      </w:pPr>
      <w:r>
        <w:rPr>
          <w:rFonts w:cs="Times New Roman" w:ascii="Times New Roman" w:hAnsi="Times New Roman"/>
          <w:sz w:val="24"/>
          <w:szCs w:val="24"/>
        </w:rPr>
        <w:t>Houston's mind shifted, and he came up with a brilliant solution.  He whipped out his Ice Beam phaser from his artillery pack, and snapped it on the end of his beam.  He then pointed upwards, and fired.  He watched satisfaction as the box froze.  He then picked up a piece of broken machinery and threw it at the box.  It shattered into pieces of ice, leaving the coaxial cables dangling below.  Houston grabbed the largest and jumped down out of the ship.  The earth shook violently again.</w:t>
      </w:r>
    </w:p>
    <w:p>
      <w:pPr>
        <w:pStyle w:val="HTMLPreformatted"/>
        <w:rPr>
          <w:rFonts w:ascii="Times New Roman" w:hAnsi="Times New Roman" w:cs="Times New Roman"/>
          <w:sz w:val="24"/>
          <w:szCs w:val="24"/>
        </w:rPr>
      </w:pPr>
      <w:r>
        <w:rPr>
          <w:rFonts w:cs="Times New Roman" w:ascii="Times New Roman" w:hAnsi="Times New Roman"/>
          <w:sz w:val="24"/>
          <w:szCs w:val="24"/>
        </w:rPr>
        <w:t>When Houston finally made it to the interior of the Flagship wing, he was horrified as he saw lava mixing with the water.  Manta turned to him.  "It's begun to ooze.. quickly, now!"</w:t>
      </w:r>
    </w:p>
    <w:p>
      <w:pPr>
        <w:pStyle w:val="HTMLPreformatted"/>
        <w:rPr>
          <w:rFonts w:ascii="Times New Roman" w:hAnsi="Times New Roman" w:cs="Times New Roman"/>
          <w:sz w:val="24"/>
          <w:szCs w:val="24"/>
        </w:rPr>
      </w:pPr>
      <w:r>
        <w:rPr>
          <w:rFonts w:cs="Times New Roman" w:ascii="Times New Roman" w:hAnsi="Times New Roman"/>
          <w:sz w:val="24"/>
          <w:szCs w:val="24"/>
        </w:rPr>
        <w:t>Houston turned to the wall of the flagship, and spotted a power line.  He snatched into it using his excavier jacknife built into his suit.  He then popped the coaxial cable into the power line.</w:t>
      </w:r>
    </w:p>
    <w:p>
      <w:pPr>
        <w:pStyle w:val="HTMLPreformatted"/>
        <w:rPr>
          <w:rFonts w:ascii="Times New Roman" w:hAnsi="Times New Roman" w:cs="Times New Roman"/>
          <w:sz w:val="24"/>
          <w:szCs w:val="24"/>
        </w:rPr>
      </w:pPr>
      <w:r>
        <w:rPr>
          <w:rFonts w:cs="Times New Roman" w:ascii="Times New Roman" w:hAnsi="Times New Roman"/>
          <w:sz w:val="24"/>
          <w:szCs w:val="24"/>
        </w:rPr>
        <w:t>"Manta!  Get in the ship and take off!  I'll be inside!"</w:t>
      </w:r>
    </w:p>
    <w:p>
      <w:pPr>
        <w:pStyle w:val="HTMLPreformatted"/>
        <w:rPr>
          <w:rFonts w:ascii="Times New Roman" w:hAnsi="Times New Roman" w:cs="Times New Roman"/>
          <w:sz w:val="24"/>
          <w:szCs w:val="24"/>
        </w:rPr>
      </w:pPr>
      <w:r>
        <w:rPr>
          <w:rFonts w:cs="Times New Roman" w:ascii="Times New Roman" w:hAnsi="Times New Roman"/>
          <w:sz w:val="24"/>
          <w:szCs w:val="24"/>
        </w:rPr>
        <w:t>Manta nodded, leaped in the ship, and started it... he let out a whoop of joy.  Houston darted back into the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ith a smile on his gruesome face, Manta shot the RebelKnife upwards and out the chute of the Flagship wing.  And just in time, too- as they left, the Circle of Mor blew, completely annihilating the lost portion of the Chozo flag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ship's monitor buzzed in.  Manta looked into the face of a winded Sarius, who was speaking to him via wristmonitor.  "You're out.. Good.  We need you to pick us up now!  We are at docking bay B4... hurry!  We are being attacked by mass Chozo... I don't know how long we can hold out!"</w:t>
      </w:r>
    </w:p>
    <w:p>
      <w:pPr>
        <w:pStyle w:val="HTMLPreformatted"/>
        <w:rPr>
          <w:rFonts w:ascii="Times New Roman" w:hAnsi="Times New Roman" w:cs="Times New Roman"/>
          <w:sz w:val="24"/>
          <w:szCs w:val="24"/>
        </w:rPr>
      </w:pPr>
      <w:r>
        <w:rPr>
          <w:rFonts w:cs="Times New Roman" w:ascii="Times New Roman" w:hAnsi="Times New Roman"/>
          <w:sz w:val="24"/>
          <w:szCs w:val="24"/>
        </w:rPr>
        <w:t>Manta took a deep breath.  The forces of the Chozo flagship now looked impenetrable.. he had no idea how he was going to get in alo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This is great I gotta pick them up by myself AND there attacked  by loads of Chozo. Computer! Auto-track to Sybern's DNA stra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omputer-Access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Locate and  dock ship at docking bay B4.</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omputer-Locate complet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Goo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gets up and walks to the back of the ship. He finds the carcass of the Chozo warbird that they had thrown into the RebelKnif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Momma said I should have been an engine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begins to hook up various instruments to the slightly decayed body. Soon  the ship lands at the Chozo Mother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Just some last minute hook ups.....and.....Do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stands back and looks at his creation. Underlaced with grenades and  proto beams the bird,now mindless and controlled by Manta,waddles forward. It stares at Manta blankl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Attack True Chozo and Chome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arbird-Hu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Good enoug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finally equips a ice grenade, a small device he found under a console, and charges to the docking bay doors. They slowly open and he stares at a wall of Chozo and Chomen. Sarius and Co flood in followed by Chomen. Manta lets loose a full blast of energy then sends out the warbir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Self-destruct in 15 secon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then throws the ice grenade at the docking bay doors and they freeze shu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Come on! Hurr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 takes Luke to the  sick bay while Houston, Burolis, and Sybern strap in and prepare to escap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How much time?Not enough. There were enough explosives to blow the ship off the planet. Combined with the volcanoes I say anything within 5000 klicks is destroy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hats just outside Dalus so we should be fi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ddenly to ships burst from the Mothership. One contains Kraid and Carcinogen. The other a few Chomen and an unknown packag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They escap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Manta start engines on full power. Give us full shields and speed boosters to ful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I don't know if we have enough pow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Just do 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We have enough to get on land but thats it. We will have to fuel up there. Besides we can res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ddenly the earth starts to shake and the Mothership starts to explode. The RebelKnife shoots off from the circle of Mor and finally breaks out of the water. The raise a few feet from the water then crash hard to the ground in a patch of trees. Suddenly a large cloud appears over the ocean. Then a rush of Lava appears on the top covering most of the ocean. This forms a large land mass. The RebelKnife is now upside dow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Manta and Burolis try and flip us over. Houston wanna check on Luk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n a small plateau overlooking to once large Mor ocean the RebelKnife is still on its sid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I have an ide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pulls down a communicator and begins to talk to Houst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Okay I'll tell the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Whats going 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I am gonna blast the ship out. You buckle down and pump the energy all into the shiel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Gotch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crawls through a small window and stands behind the RebelKnife. He plants his hands onto the rear and shoots a blast of energy into it. While the RebelKnife is in mid air he sends two more blasts flipping it right side up. As soon as it lands he crawls back in and begins to repair the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ed Roo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 sits next to Luke when Houston and Sybern come i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I don't think we have been formerly introduced. I am Syber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I am Sarius. Good to meet you. You fight wel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hank you.</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How about me don't I fight wel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 picked his head up and yell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Huh?Your awake?I thought you lost too much blood....a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I'm fine. But my leg is pretty torn u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We can fix tha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pulls out a metal knee brace and begins to lock it on to Luk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I think I might need a bit more than tha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Its a cyber brace. Its gonna heal ya and let you wal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But you did lose a lot of blood so your gonna have 'ta res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No. Its okay. I gotta help Burolis and Manta fix the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 hops onto a wheelchair and speeds awa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Wait!You're wea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 begins to chase after Luke down the hal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I think we should look for some sign of life around he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Sure but how?We don't have any means of transport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We're gonna have to wal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Wal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Lets get go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two leaders walk out of the ship and start to make there way to a large fores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n a forest few yards away from the Ocean of M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We have been walking for hou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I know!Looks like we might have to go back and see if they can get the shi[ running somehow WITHOUT fue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Wait. Liste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y stand still then listen. A low hum begins and then gets gradually louder. A rush of wind overhead blows by and they begin to run after the cau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Chozo attack flee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two warriors dash into an open field and see a small village under attac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The cowards. They attack a small, defenseless villag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But why are they attacking that small village?And look!The village is still stan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ddenly a large Chozo battleships floats above. Armored tanks roll in from the sid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Uh oh. I think we should try and hel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Are you nuts?!I agree it is unfortunate but we will get kill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C'm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grabs Houston and they dash to the small villag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and Houston have just arrived at a small village under attack. They run to a large building and talk to the lead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eader-Hello I am Macnus. Welcome to D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I am Houston leader of the Rebellion and this is my friend Sybern. We ask that you escape with us to the safely of our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cnus-Ah warrior. You see our small village and think we will get destroyed no?Watc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cnus flicks his fingers and a screen rises. On the screen are scenes of men and women arming large torpedo launchers and blowing away Chozo ships. Other men and women take down the tanks with nothing but handguns. Finally out of  certain houses fly mech bikes armed to the teeth with lasers and shiel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Amaz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Incredib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ddenly all of the True Chozo ships and fighters retrea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cnus-We will not be able to stand another attack. We will help you. We have many many fighter bikes and one large ships then can hold them al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Then come now with us no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cnus-I cannot. I am get the non fighters safely awa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Here. As soon as your ready get in touch with us. We will tell you where and you meet 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hands Macnus a small comm un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cnus-Thank ye. Now take two fighter bikes and return to your ship. I will send along some of my men to bring supplies and help fix the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Many thank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and Sybern board the bikes and fly to the RebelKnife with two of Macnus's me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4:55Z</dcterms:created>
  <dc:creator/>
  <dc:description/>
  <dc:language>en-US</dc:language>
  <cp:lastModifiedBy/>
  <cp:revision>0</cp:revision>
  <dc:subject/>
  <dc:title/>
</cp:coreProperties>
</file>